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8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指定部分完成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の指定部分は、　　　　年　　月　　日に完成したので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（出来高予定額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指定部分工期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指定部分に対する請負代金相当額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firstLine="264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債務負担行為に係る工事の場合は、出来高予定額を記載すること</w:t>
      </w:r>
    </w:p>
    <w:p>
      <w:pPr>
        <w:pStyle w:val="Normal"/>
        <w:ind w:firstLine="26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3AEC8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8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33:00Z</dcterms:modified>
  <cp:revision>3</cp:revision>
  <dc:subject/>
  <dc:title>別記第５号様式（第８条関係）</dc:title>
</cp:coreProperties>
</file>