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第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10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号様式　単体用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6"/>
          <w:szCs w:val="36"/>
        </w:rPr>
        <w:t>第４９回全国育樹祭宿泊輸送等計画策定業務</w:t>
      </w:r>
    </w:p>
    <w:p>
      <w:pPr>
        <w:pStyle w:val="Normal"/>
        <w:spacing w:lineRule="exact" w:line="36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6"/>
          <w:szCs w:val="36"/>
        </w:rPr>
        <w:t>企画提案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第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49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回全国育樹祭和歌山県実行委員会　会長　様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第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49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回全国育樹祭宿泊輸送等計画策定業務について、次のとおり企画提案書を提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tbl>
      <w:tblPr>
        <w:tblW w:w="76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32"/>
        <w:gridCol w:w="3745"/>
      </w:tblGrid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（提　案　者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商号又は名称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代表者氏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（連絡担当者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所属・職・氏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電話番号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w w:val="99"/>
                <w:sz w:val="24"/>
                <w:szCs w:val="24"/>
              </w:rPr>
              <w:t>FA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pacing w:val="4"/>
                <w:w w:val="99"/>
                <w:sz w:val="24"/>
                <w:szCs w:val="24"/>
              </w:rPr>
              <w:t>X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14"/>
                <w:w w:val="93"/>
                <w:sz w:val="24"/>
                <w:szCs w:val="24"/>
              </w:rPr>
              <w:t>E-mai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pacing w:val="1"/>
                <w:w w:val="93"/>
                <w:sz w:val="24"/>
                <w:szCs w:val="24"/>
              </w:rPr>
              <w:t>l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br w:type="page"/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第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10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号様式　コンソーシアム用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color w:val="000000"/>
          <w:sz w:val="36"/>
          <w:szCs w:val="36"/>
        </w:rPr>
        <w:t>第４９回全国育樹祭宿泊輸送等計画策定業務</w:t>
      </w:r>
    </w:p>
    <w:p>
      <w:pPr>
        <w:pStyle w:val="Normal"/>
        <w:spacing w:lineRule="exact" w:line="360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36"/>
          <w:szCs w:val="36"/>
        </w:rPr>
        <w:t>企画提案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第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49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回全国育樹祭和歌山県実行委員会　会長　様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第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49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回全国育樹祭宿泊輸送等計画策定業務について、次のとおり企画提案書を提出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tbl>
      <w:tblPr>
        <w:tblW w:w="76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032"/>
        <w:gridCol w:w="3745"/>
      </w:tblGrid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（提　案　者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共同企業体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（代表構成員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商号又は名称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代表者氏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（構　成　員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住所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商号又は名称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代表者氏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128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（連絡担当者）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所属・職・氏名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電話番号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w w:val="99"/>
                <w:sz w:val="24"/>
                <w:szCs w:val="24"/>
              </w:rPr>
              <w:t>FA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pacing w:val="4"/>
                <w:w w:val="99"/>
                <w:sz w:val="24"/>
                <w:szCs w:val="24"/>
              </w:rPr>
              <w:t>X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14"/>
                <w:w w:val="93"/>
                <w:sz w:val="24"/>
                <w:szCs w:val="24"/>
              </w:rPr>
              <w:t>E-mai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pacing w:val="1"/>
                <w:w w:val="93"/>
                <w:sz w:val="24"/>
                <w:szCs w:val="24"/>
              </w:rPr>
              <w:t>l</w:t>
            </w:r>
          </w:p>
        </w:tc>
        <w:tc>
          <w:tcPr>
            <w:tcW w:w="3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4:50:00Z</dcterms:created>
  <dc:creator/>
  <dc:description/>
  <cp:keywords/>
  <dc:language>en-US</dc:language>
  <cp:lastModifiedBy>130176</cp:lastModifiedBy>
  <cp:lastPrinted>2025-04-15T13:44:00Z</cp:lastPrinted>
  <dcterms:modified xsi:type="dcterms:W3CDTF">2025-04-15T05:54:00Z</dcterms:modified>
  <cp:revision>52</cp:revision>
  <dc:subject/>
  <dc:title/>
</cp:coreProperties>
</file>