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  <w:sz w:val="22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4"/>
        </w:rPr>
        <w:t>第８号様式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業務実績確認書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92"/>
        <w:gridCol w:w="1806"/>
        <w:gridCol w:w="1946"/>
        <w:gridCol w:w="1254"/>
        <w:gridCol w:w="291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N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業務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委託者名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契約金額（千円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契約期間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業務概要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１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～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２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～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３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～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～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５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～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ind w:left="894" w:hanging="894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注１）　直近の順に記入すること。（５件まで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注２）　各業務実績を証する「契約書の写し」等を添付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注３）　業務概要については、実績の内容を具体的に記載すること。</w:t>
      </w:r>
    </w:p>
    <w:p>
      <w:pPr>
        <w:pStyle w:val="Normal"/>
        <w:ind w:left="1118" w:hanging="1118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注４）　コンソーシアムによる業務実績がある場合、次の事項に留意し、作成すること。</w:t>
      </w:r>
    </w:p>
    <w:p>
      <w:pPr>
        <w:pStyle w:val="Normal"/>
        <w:ind w:left="1118" w:hanging="1118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　　　　（１）業務名称の下に該当の企業名を（）内書きすること。</w:t>
      </w:r>
    </w:p>
    <w:p>
      <w:pPr>
        <w:pStyle w:val="Normal"/>
        <w:ind w:left="1342" w:hanging="1342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　　　　（２）業務概要については、委託業務の中で受け持った業務を具体的に記載すること。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AndChars" w:linePitch="35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39:00Z</dcterms:created>
  <dc:creator>130176</dc:creator>
  <dc:description/>
  <cp:keywords/>
  <dc:language>en-US</dc:language>
  <cp:lastModifiedBy>130176</cp:lastModifiedBy>
  <cp:lastPrinted>2022-06-30T16:13:00Z</cp:lastPrinted>
  <dcterms:modified xsi:type="dcterms:W3CDTF">2025-04-10T01:07:00Z</dcterms:modified>
  <cp:revision>9</cp:revision>
  <dc:subject/>
  <dc:title/>
</cp:coreProperties>
</file>