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RANGE!A1%3AC39"/>
      <w:r>
        <w:rPr>
          <w:color w:val="000000"/>
        </w:rPr>
        <w:t>別記第２号様式の２（要綱第７、第１０関係）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生活援助従事者研修学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介護員養成研修事業について「和歌山県介護員養成研修事業実施要綱」に基づき、次のとおり説明します。この内容は重要ですから、十分ご理解の上、受講いただきますようお願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25"/>
        <w:rPr/>
      </w:pPr>
      <w:r>
        <w:rPr>
          <w:color w:val="000000"/>
        </w:rPr>
        <w:t>　　　　説明年月日　　　　　　　　　年　　月　　日</w:t>
      </w:r>
    </w:p>
    <w:p>
      <w:pPr>
        <w:pStyle w:val="Normal"/>
        <w:ind w:firstLine="4556"/>
        <w:rPr>
          <w:color w:val="000000"/>
        </w:rPr>
      </w:pPr>
      <w:r>
        <w:rPr>
          <w:color w:val="000000"/>
        </w:rPr>
        <w:t>説明者　　所属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氏名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7320"/>
      </w:tblGrid>
      <w:tr>
        <w:trPr>
          <w:trHeight w:val="499" w:hRule="atLeast"/>
        </w:trPr>
        <w:tc>
          <w:tcPr>
            <w:tcW w:w="2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事業者名称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表者職氏名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資本金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たる事業所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事業を実施する事業所の所在地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委託事業者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16"/>
                <w:szCs w:val="16"/>
              </w:rPr>
              <w:t>（委託を行う場合のみ）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問い合わせ先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担当者名）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名称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目的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講義の方法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テキスト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講対象者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講定員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募集期間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2"/>
              <w:rPr>
                <w:color w:val="000000"/>
              </w:rPr>
            </w:pPr>
            <w:r>
              <w:rPr>
                <w:color w:val="000000"/>
              </w:rPr>
              <w:t>　　年　　月　　日　～　　　　　年　　月　　日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期間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2"/>
              <w:rPr>
                <w:color w:val="000000"/>
              </w:rPr>
            </w:pPr>
            <w:r>
              <w:rPr>
                <w:color w:val="000000"/>
              </w:rPr>
              <w:t>　　年　　月　　日　～　　　　　年　　月　　日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日程及び講師</w:t>
            </w:r>
          </w:p>
        </w:tc>
        <w:tc>
          <w:tcPr>
            <w:tcW w:w="7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実施場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講義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実施場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演習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実習施設（事業所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修了の評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認定）方法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補講の実施方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及び取扱い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他事業者での補講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16"/>
                <w:szCs w:val="16"/>
              </w:rPr>
              <w:t>（必要な場合のみ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講申込方法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修受講料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受講料補助制度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解約規定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個人情報の取扱い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和歌山県への報告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他研修受講に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関する規定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ED41A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05:00Z</dcterms:created>
  <dc:creator>和歌山県</dc:creator>
  <dc:description/>
  <dc:language>en-US</dc:language>
  <cp:lastModifiedBy>137171</cp:lastModifiedBy>
  <cp:lastPrinted>2018-10-16T18:24:00Z</cp:lastPrinted>
  <dcterms:modified xsi:type="dcterms:W3CDTF">2018-10-16T09:47:00Z</dcterms:modified>
  <cp:revision>6</cp:revision>
  <dc:subject/>
  <dc:title>別記第２号様式（第６条、第１６条関係）</dc:title>
</cp:coreProperties>
</file>