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記第１９号様式（要綱第２２第３項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介護員養成研修事業継続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和歌山県知事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申請者　〒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名称（法人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付け長第　　　　　　　　号により介護員養成研修（介護職員初任者研修課程・生活援助従事者研修課程）事業者として指定を受けた介護員養成研修事業について、継続して事業を実施したいので、和歌山県介護員養成研修事業実施要綱第２２第３号の規定により、下記のとおり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最終研修実施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月　　日　　　～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年度間研修を実施できなかった主な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担当者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連絡先電話番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1:00Z</dcterms:created>
  <dc:creator>和歌山県長寿社会推進課サービス整備班</dc:creator>
  <dc:description/>
  <cp:keywords/>
  <dc:language>en-US</dc:language>
  <cp:lastModifiedBy>142034</cp:lastModifiedBy>
  <cp:lastPrinted>2021-01-26T13:24:00Z</cp:lastPrinted>
  <dcterms:modified xsi:type="dcterms:W3CDTF">2021-03-22T12:04:00Z</dcterms:modified>
  <cp:revision>50</cp:revision>
  <dc:subject/>
  <dc:title>別記様式　号</dc:title>
</cp:coreProperties>
</file>